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664845</wp:posOffset>
            </wp:positionV>
            <wp:extent cx="3895725" cy="1049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</w:rPr>
        <w:t xml:space="preserve">Autorisatieformulier Zorg- en Veiligheidshuis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e Markiezaten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ls u geen vaste medewerker bent binnen het Zorg- en Veiligheidshuis De Markiezaten kunt u middels dit formulier een autorisatie aanvragen voor het reserveringssysteem van het Zorg- en Veiligheidshuis. Zonder autorisatie kunnen medewerkers geen spreekkamers reserveren. Na het invullen en ondertekenen door de directe leidinggevende van de partnerorganisatie kunt u het formulier opsturen naar het Zorg- en Veiligheidshuis De Markiezaten. Het formulier is tevens te downloaden via de website van het Zorg- en Veiligheidshui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</w:rPr>
          <w:t>www.zvhdemarkiezaten.n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rg- en Veiligheidshuis De Markieza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.a.v. de administra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bus 8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00 AV Bergen op Z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bdr w:val="single" w:sz="4" w:space="0" w:color="000000"/>
        </w:rPr>
      </w:pPr>
      <w:r>
        <w:rPr>
          <w:rFonts w:cs="Arial" w:ascii="Arial" w:hAnsi="Arial"/>
          <w:sz w:val="24"/>
        </w:rPr>
        <w:t>Voornaam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bdr w:val="single" w:sz="4" w:space="0" w:color="000000"/>
        </w:rPr>
      </w:pPr>
      <w:r>
        <w:rPr>
          <w:rFonts w:cs="Arial" w:ascii="Arial" w:hAnsi="Arial"/>
          <w:sz w:val="24"/>
          <w:bdr w:val="single" w:sz="4" w:space="0" w:color="000000"/>
        </w:rPr>
      </w:r>
    </w:p>
    <w:p>
      <w:pPr>
        <w:pStyle w:val="TextBody"/>
        <w:spacing w:before="0" w:after="0"/>
        <w:rPr/>
      </w:pPr>
      <w:r>
        <w:rPr/>
        <w:t>Achternaam: 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satie:</w:t>
        <w:tab/>
        <w:t>…………………………………………………………………………………...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4"/>
        </w:rPr>
        <w:t>E-mail:……...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: ………………………………</w:t>
        <w:tab/>
        <w:tab/>
        <w:t>Plaats: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Naam directe leidinggevende: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andtekening voor akkoord  Manager Zorg- en Veiligheidshuis De Markiezaten </w:t>
      </w:r>
    </w:p>
    <w:p>
      <w:pPr>
        <w:pStyle w:val="TextBody"/>
        <w:rPr/>
      </w:pPr>
      <w:r>
        <w:rPr/>
        <w:t>Jan- Willem  Labruye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: ………………………………</w:t>
        <w:tab/>
        <w:tab/>
        <w:t xml:space="preserve">Plaats:         Bergen op Zoo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708" w:firstLine="708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vhdemarkiezaten.n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39:00Z</dcterms:created>
  <dc:creator>ICTRO</dc:creator>
  <dc:description/>
  <cp:keywords/>
  <dc:language>en-US</dc:language>
  <cp:lastModifiedBy>Gebruiker</cp:lastModifiedBy>
  <cp:lastPrinted>2014-02-13T10:55:00Z</cp:lastPrinted>
  <dcterms:modified xsi:type="dcterms:W3CDTF">2020-08-25T09:39:00Z</dcterms:modified>
  <cp:revision>2</cp:revision>
  <dc:subject/>
  <dc:title>Autorisatieformulier  Veiligheidshuis</dc:title>
</cp:coreProperties>
</file>